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63500</wp:posOffset>
            </wp:positionV>
            <wp:extent cx="454660" cy="454660"/>
            <wp:effectExtent l="0" t="0" r="0" b="0"/>
            <wp:wrapNone/>
            <wp:docPr id="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12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 S.A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EZAFECTARE REZERVOR R9 PENTRU ŢIŢEI (V=2.889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NSTRUCTIE REZERVOR NOU PENTRU TITEI (V=2.500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)</w:t>
            </w:r>
          </w:p>
          <w:p>
            <w:pPr>
              <w:pStyle w:val="Header"/>
              <w:tabs>
                <w:tab w:val="center" w:pos="4680" w:leader="none"/>
                <w:tab w:val="left" w:pos="6207" w:leader="none"/>
                <w:tab w:val="right" w:pos="9360" w:leader="none"/>
              </w:tabs>
              <w:spacing w:lineRule="auto" w:line="28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fr-FR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A DE POMPARE CARTOJANI</w:t>
            </w:r>
          </w:p>
          <w:p>
            <w:pPr>
              <w:pStyle w:val="Head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fr-FR" w:eastAsia="en-US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fr-FR" w:eastAsia="en-US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 w:eastAsia="en-U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t xml:space="preserve">614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fr-FR"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fr-FR" w:eastAsia="en-US"/>
              </w:rPr>
              <w:t>Constructii betoan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zh-TW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771130" cy="2874645"/>
                <wp:effectExtent l="635" t="635" r="635" b="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2874600"/>
                          <a:chOff x="0" y="0"/>
                          <a:chExt cx="777096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76556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54356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560" y="0"/>
                              <a:ext cx="22078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1800" y="0"/>
                              <a:ext cx="101340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6200" y="452880"/>
                            <a:ext cx="262512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253872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260352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240"/>
                            <a:ext cx="13226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47240"/>
                            <a:ext cx="382968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294480"/>
                            <a:ext cx="261360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611.9pt;height:226.35pt" coordorigin="-1472,10137" coordsize="12238,4527">
                <v:group id="shape_0" alt="Group 4" style="position:absolute;left:-1472;top:10475;width:12229;height:3778">
                  <v:shape id="shape_0" ID="FreeForm 5" coordsize="7132,2863" path="m0,0l17,2863l7132,2578l7132,200l0,0xe" fillcolor="#a7bfde" stroked="f" o:allowincell="f" style="position:absolute;left:-1472;top:10867;width:7154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683;top:10475;width:3476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9161;top:10475;width:1595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633;top:10850;width:4133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652;top:10137;width:3997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7;top:10137;width:4099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8;top:10369;width:208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619;top:10369;width:6030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650;top:10601;width:4115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755</wp:posOffset>
                </wp:positionH>
                <wp:positionV relativeFrom="paragraph">
                  <wp:posOffset>6823075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65pt;margin-top:537.3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2565</wp:posOffset>
                </wp:positionH>
                <wp:positionV relativeFrom="paragraph">
                  <wp:posOffset>4038600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95pt;margin-top:318.0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376805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376805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 xml:space="preserve">April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 xml:space="preserve">Aprilie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201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Header1CharChar1">
    <w:name w:val="Header1 Cha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8:00Z</dcterms:created>
  <dc:creator>Calculator_2</dc:creator>
  <dc:description/>
  <dc:language>en-US</dc:language>
  <cp:lastModifiedBy>ellis 33</cp:lastModifiedBy>
  <cp:lastPrinted>2016-01-25T13:08:00Z</cp:lastPrinted>
  <dcterms:modified xsi:type="dcterms:W3CDTF">2017-04-27T09:01:4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